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Інфекційна захворюваність населення по Україні</w:t>
      </w:r>
    </w:p>
    <w:p>
      <w:pPr>
        <w:pStyle w:val="Normal"/>
        <w:jc w:val="center"/>
        <w:rPr/>
      </w:pPr>
      <w:r>
        <w:rPr>
          <w:b/>
          <w:sz w:val="24"/>
        </w:rPr>
        <w:t>згідно звіту по Ф.№ 1 за травень і 5 місяців 201</w:t>
      </w:r>
      <w:r>
        <w:rPr>
          <w:b/>
          <w:sz w:val="24"/>
          <w:lang w:val="ru-RU"/>
        </w:rPr>
        <w:t>8</w:t>
      </w:r>
      <w:r>
        <w:rPr>
          <w:b/>
          <w:sz w:val="24"/>
        </w:rPr>
        <w:t xml:space="preserve">–2017 рр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в абс.чис. та інтенсивних показниках на 100 тис. населення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134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10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хворювань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реєстрова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рост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або зниження в %, р., вип. (+/-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Зареєстрова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ростання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о зниження в %, р., вип. (+/-)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травен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 xml:space="preserve">8 </w:t>
            </w:r>
            <w:r>
              <w:rPr>
                <w:b/>
              </w:rPr>
              <w:t>р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вен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7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5 місяці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 xml:space="preserve">8 </w:t>
            </w:r>
            <w:r>
              <w:rPr>
                <w:b/>
              </w:rPr>
              <w:t>р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5 місяці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7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>н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пок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ол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ревний ти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-2</w:t>
            </w:r>
            <w:r>
              <w:rPr>
                <w:b/>
                <w:sz w:val="18"/>
                <w:szCs w:val="18"/>
              </w:rPr>
              <w:t>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тиф А, В,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вень</w:t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Інші сальмон.інфек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+43.7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2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+16.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игельоз (дизентері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,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2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ЕКи встан. етіолог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1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5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,1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24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71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6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7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кампілобактері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4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4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єрсинія ентероко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8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7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рота вірусний енте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8,3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5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ЕКи невстав. етіолог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5,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6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4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ма ГК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3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8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5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уберкульоз органів дих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,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підтв.бак.та гіс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в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0,1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Бруцель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Лептоспір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істері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вец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4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фтер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шлю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,8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6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нінгококова інф-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7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3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філі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5,7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2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нококова інфекц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8,1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вороба Лай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71,8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73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ніт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ліомієліт гост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ка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ішевий вір. енцефал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ірусний менінг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5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4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ірусні гаряч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7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гарячка Зах. Ніл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і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7,76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1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7,19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аснух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6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42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ірусний гепат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,19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7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т.ч.гострий гепатит 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,6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3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+20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гострий гепатит 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,6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6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6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гострий гепатит 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5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хронічний вір. гепат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,2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хр.гепатит 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6,7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0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хр. гепатит 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,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підемічний парот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Інф. мононукле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1,8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ляр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дикульоз і фтирі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,7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ро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5,1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7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мофільна інфекц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8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,2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ІВД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8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81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4,7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57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5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273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1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8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2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0,2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6:38:00Z</dcterms:created>
  <dc:creator>user</dc:creator>
  <dc:description/>
  <cp:keywords/>
  <dc:language>en-US</dc:language>
  <cp:lastModifiedBy>Alla Rozgon</cp:lastModifiedBy>
  <cp:lastPrinted>2016-08-18T10:42:00Z</cp:lastPrinted>
  <dcterms:modified xsi:type="dcterms:W3CDTF">2018-07-03T08:43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E3A2495EF1724F4680B1B172A3E3A759</vt:lpwstr>
  </property>
  <property fmtid="{D5CDD505-2E9C-101B-9397-08002B2CF9AE}" pid="4" name="MediaLengthInSeconds">
    <vt:lpwstr/>
  </property>
  <property fmtid="{D5CDD505-2E9C-101B-9397-08002B2CF9AE}" pid="5" name="Order">
    <vt:lpwstr>9971900.00000000</vt:lpwstr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display_urn:schemas-microsoft-com:office:office#Author">
    <vt:lpwstr>Антон Юдін</vt:lpwstr>
  </property>
  <property fmtid="{D5CDD505-2E9C-101B-9397-08002B2CF9AE}" pid="11" name="display_urn:schemas-microsoft-com:office:office#Editor">
    <vt:lpwstr>Антон Юдін</vt:lpwstr>
  </property>
</Properties>
</file>